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9276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32604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87820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6441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76121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05799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91520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71396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64316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98387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9103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02880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35929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13179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76303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86656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98588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