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5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7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57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2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6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4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77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2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24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929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64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03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98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28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92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