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79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09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816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04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8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36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41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471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563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205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83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8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767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