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244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921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32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512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303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414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801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317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426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124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711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121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895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265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2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199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432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