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9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9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90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480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81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63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50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15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5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994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83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766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090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50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76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