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03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195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63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67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45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42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50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95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99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26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5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39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132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