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517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09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3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33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461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416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224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28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68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71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60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94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903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408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98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540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422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