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12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642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519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02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195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113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882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373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98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37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608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81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819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222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829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