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60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029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778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5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45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309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298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52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842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99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69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8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97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