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638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981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348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168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254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625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027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54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565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507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024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402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758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306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11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098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883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