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851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676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618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060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723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81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643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813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302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967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311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772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405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938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59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