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65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714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950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868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092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005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731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765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922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936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389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466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169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