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33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24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38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663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97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75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97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25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7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27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2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00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429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51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3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58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95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