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61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31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157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72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1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09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232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824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10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997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759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6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587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3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36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