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935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590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659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728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598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906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592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316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51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96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034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993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452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