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826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180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186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875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042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388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708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665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917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119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039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372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161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247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366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226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265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