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63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75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187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117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94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21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838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66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959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927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59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11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594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923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625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