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751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908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596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717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044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265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362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70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040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053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2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251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525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