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7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09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097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3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15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00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112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84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65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31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37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3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71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11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4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50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