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3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46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60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238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52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63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69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5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7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91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87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59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26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9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37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