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488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252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489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58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101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973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02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715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432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345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571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884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