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480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4522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9807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080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586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0957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5458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1761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25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475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145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336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959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036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083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137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428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