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139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880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954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564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2156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547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7893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462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3233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576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8222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366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8268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8430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09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