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8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073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12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9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930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66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10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672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01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15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7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977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76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