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385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002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75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436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113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481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719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526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088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558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196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323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419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255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814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348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749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