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477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0942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0426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2135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2858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9560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0005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2093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4040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9560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505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9087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0563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5194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6869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