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546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83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875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867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51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948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160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350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635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926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019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644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926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