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29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4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36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82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33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10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33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99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0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6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7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78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9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81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98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37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