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798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775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069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891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137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047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408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03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309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840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63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235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299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6995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659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