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3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84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54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85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224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354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46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46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68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316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118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080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329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