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576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85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615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4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354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516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879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263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432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139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611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52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1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90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879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278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146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