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581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679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710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711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278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710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588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008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689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0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878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948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436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994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52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