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77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871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185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426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764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505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745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095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221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793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01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896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579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