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94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250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29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02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57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08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450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64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24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86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593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8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93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15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9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968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98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