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61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314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697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916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245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140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327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986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397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629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60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861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944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114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72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