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67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530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06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6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658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433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10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92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19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947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92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66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6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