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52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196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7063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311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958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200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7827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881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294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563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89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774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887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11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429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0665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7608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