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96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591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702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506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447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812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717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500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068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320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68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166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981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723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777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