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87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815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272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345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144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33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810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669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741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137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79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467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966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