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15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41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77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89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788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928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10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15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737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55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1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1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34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0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98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05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9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