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2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426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40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48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0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21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2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27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303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77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428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14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56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472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031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