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3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640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954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733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104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44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33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607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270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789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429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294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273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