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24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54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85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9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45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78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6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27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05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8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0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94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6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44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49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467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