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513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179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38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706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716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449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391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955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496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338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78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475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