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242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01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51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26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87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49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650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4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29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994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6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1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87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567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31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5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