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898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410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170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1417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446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957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604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485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362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58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206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740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196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008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36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