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67960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554718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378193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066785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958178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453261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668075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703487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367915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28734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312447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38011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4942169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