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283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12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343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142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711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551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74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227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75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433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896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002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732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180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845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649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764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