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98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69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77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230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00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105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09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27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770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152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816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043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30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56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26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