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97699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73032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71642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62549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06193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29900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71984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20962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19892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04356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2021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90740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28998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